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ÍNTES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ROPRIAÇÃO TECNOLÓGICA DAS TDIC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>Atualmente, a apropriação do uso dos recursos tecnológicos na Educação atropela o professor, uma vez que a criação dessas possibilidades é rápida. Isso faz com que o educador simplesmente “usa” os recursos de forma inadequada. Integrar a tecnologia na prática pedagógica é o grande desafio hoje para o educador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 xml:space="preserve">Sabemos que esse processo de apropriação das TDIC acontece de forma gradativa e uma forma de alcançar o “Estágio da Inovação” é a parceria entre alunos e professores, onde todos ensinam e aprendem ao mesmo tempo, </w:t>
      </w:r>
      <w:r>
        <w:rPr>
          <w:rFonts w:cs="Arial" w:ascii="Arial" w:hAnsi="Arial"/>
          <w:sz w:val="24"/>
          <w:szCs w:val="24"/>
        </w:rPr>
        <w:t>avaliando as melhores alternativas e selecionando os recursos mais apropriados para o processo de ensino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Tecnologias Digitais de Informação e Comunicação (TDIC) são recursos de suma importância para nós profissionais de educação, só que ainda pouco exploradas. Precisamos integrá-las ao nosso currículo, tornando assim “carro chefe” no âmbito escolar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teclado, o processador e alguns outros softwares, são ótimos recursos para o processo de aprendizagem, precisam ser integrados no planejamento dos professores, somando o tecnológico ao pedagógico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 o passar dos dias, diversos professores estão cada vez mais diversificando suas aulas por meios do uso das tecnologias, saindo da aula tradicional e atingindo o estágio de inovação, onde todos tornam aprendizes. Mas ainda existe aqueles que enfrentam conflitos na apropriação tecnológica, devido não conhecer devidamente a ferramenta tecnológica.   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 TDIC podem contribuir para valorizar e desenvolver a aprendizagem. Cabe ao professor refletir sobre procedimentos e atitudes significativas à sua prática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21:00Z</dcterms:created>
  <dc:creator>PROF-GEOVANI VILELA</dc:creator>
  <dc:description/>
  <dc:language>en-US</dc:language>
  <cp:lastModifiedBy>SEDJAQ</cp:lastModifiedBy>
  <dcterms:modified xsi:type="dcterms:W3CDTF">2013-04-12T17:21:00Z</dcterms:modified>
  <cp:revision>2</cp:revision>
  <dc:subject/>
  <dc:title/>
</cp:coreProperties>
</file>